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>
          <w:trHeight w:val="2268" w:hRule="atLeast"/>
        </w:trPr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64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3 № 314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крепление правопорядка и  профилактика правонарушений                       на территории   поселения» на 2018-2024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72"/>
        <w:gridCol w:w="1843"/>
        <w:gridCol w:w="992"/>
        <w:gridCol w:w="993"/>
        <w:gridCol w:w="992"/>
        <w:gridCol w:w="992"/>
        <w:gridCol w:w="851"/>
        <w:gridCol w:w="992"/>
        <w:gridCol w:w="992"/>
        <w:gridCol w:w="992"/>
        <w:gridCol w:w="1276"/>
        <w:gridCol w:w="1843"/>
      </w:tblGrid>
      <w:tr>
        <w:trPr>
          <w:trHeight w:val="84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атериальной технической базы народных дружин Стародеревянковского сельского поселения, арендная плата за пользование помещением для использования в целях размещения участкового пункта полиции Отдела МВ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1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color w:val="000000"/>
                <w:shd w:fill="FFFFFF" w:val="clear"/>
              </w:rPr>
              <w:t>развитие системы народной дружины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21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ощрение членов народной дружины Стародеревянковского сельского посе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овлечение граждан в члены народной дружины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5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Улучшение кругозора насел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возрождение интереса к истории и культуре казачеств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Выявление и пресечение правонарушений  на территории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right="-8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развитию системы видеонаблюдения</w:t>
            </w:r>
            <w:r>
              <w:rPr>
                <w:color w:val="000000"/>
              </w:rPr>
              <w:t xml:space="preserve"> на территории Стародеревянко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right="-2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А.В.Бортникова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64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3 № 314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«Укрепление правопорядка и  профилактика правонарушений на территории поселения» на 2018-2024 год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275"/>
        <w:gridCol w:w="710"/>
        <w:gridCol w:w="991"/>
        <w:gridCol w:w="852"/>
        <w:gridCol w:w="992"/>
        <w:gridCol w:w="991"/>
        <w:gridCol w:w="710"/>
        <w:gridCol w:w="709"/>
      </w:tblGrid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018 год  </w:t>
            </w:r>
          </w:p>
          <w:p>
            <w:pPr>
              <w:pStyle w:val="Style20"/>
              <w:rPr/>
            </w:pPr>
            <w:r>
              <w:rPr/>
              <w:t>(тыс. руб.)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19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20 год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022г.</w:t>
            </w:r>
          </w:p>
          <w:p>
            <w:pPr>
              <w:pStyle w:val="Style20"/>
              <w:rPr/>
            </w:pPr>
            <w:r>
              <w:rPr/>
              <w:t xml:space="preserve">(тыс. </w:t>
            </w:r>
          </w:p>
          <w:p>
            <w:pPr>
              <w:pStyle w:val="Style20"/>
              <w:rPr/>
            </w:pPr>
            <w:r>
              <w:rPr/>
              <w:t>руб.)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г (тыс. руб.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г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90,8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4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1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25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№ 3 «Поддержка казачества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0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5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е № 4 «Создание и развитие системы видеонаблюдения на территории Стародеревянковского сельского поселения»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844,8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94,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05,6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09,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14,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1,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78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3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3-10-27T14:40:00Z</cp:lastPrinted>
  <dcterms:modified xsi:type="dcterms:W3CDTF">2023-10-30T08:23:00Z</dcterms:modified>
  <cp:revision>43</cp:revision>
  <dc:subject/>
  <dc:title> </dc:title>
</cp:coreProperties>
</file>